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  <w:highlight w:val="none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/>
        </w:rPr>
        <w:t>4</w:t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  <w:highlight w:val="none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p>
      <w:pPr>
        <w:pStyle w:val="Normal"/>
        <w:snapToGrid w:val="false"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全省各报名点联系方式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75"/>
        <w:gridCol w:w="5918"/>
      </w:tblGrid>
      <w:tr>
        <w:trPr>
          <w:tblHeader w:val="true"/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址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中医院海南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22385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美兰区椰海大道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广东省中医院海南医院行政楼三楼组织人事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安宁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98876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安宁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安宁医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组织人事科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第二人民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0897338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奥雅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省第二人民医院人事科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第五人民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72553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桂林洋经济开发区振洋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省第五人民医院发热门诊二楼党办（人事）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妇女儿童医学中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906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龙昆南路汇隆广场三单元六楼人力资源部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年病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98670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高登东街新桥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省老年病医院办公楼负一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-1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疾病控制中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39415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演丰镇苏民村委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灵文加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省疾病预防控制中心组织人事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3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平山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639349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三月三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省平山医院组织人事科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血液中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65745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美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省血液中心人事保卫科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眼科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6286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秀华路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省眼科医院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人事科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医学院第一附属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71646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龙华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医学院第一附属医院仁爱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力资源部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医学院第二附属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0815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白水塘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医学院第二附属医院人力资源部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肿瘤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9919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长滨西四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省肿瘤医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人力资源部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省药品检验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32939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蓝天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南省检验检测研究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人力资源部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57038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龙昆南路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院卫勤处医联办公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医学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1267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丘海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口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救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医学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36169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解放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三亚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医学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16819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儋州市那大镇人民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儋州市医学会三楼会议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高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8031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高县临城镇红旗东街临高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组织人事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82247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海市嘉积镇爱华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琼海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楼大厅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630036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县金江镇环城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澄迈县卫生健康委员会医政岗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安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83380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安县定城镇太史路与环城南路交界处定安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楼医政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81290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县屯城镇昌盛二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18553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宁市万城镇红专西路万宁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人事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23083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昌市文城镇文建东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文昌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事科教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方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2963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方市东方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东方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中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22341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中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营根镇国兴大道琼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楼组织人事岗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28956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县牙叉镇卫生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白沙县卫生健康委员会人事科教组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亭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663005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亭县南环路和文明南路交汇口保亭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人事与科教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江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2588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江县石碌镇东风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昌江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东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52667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东县抱由镇月亮湾路乐东县计划生育服务中心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医政宣教与应急职能岗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陵水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31805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陵水县椰林镇椰林南干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陵水县卫生健康委员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638215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指山市山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（原法院办公楼二楼）五指山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委员会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人民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8972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口市人民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海口市人民医院人力资源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2</w:t>
            </w:r>
          </w:p>
        </w:tc>
      </w:tr>
      <w:tr>
        <w:trPr>
          <w:trHeight w:val="62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中心医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22560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解放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三亚中心医院综合门诊楼五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A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注：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按属地管理原则，省直企事业单位、委直属各单位的考生须到本单位做现场确认，市、县属医疗卫生机构的考生根据工作单位，到辖区内市县卫生健康委员会做现场确认。</w:t>
      </w:r>
    </w:p>
    <w:sectPr>
      <w:type w:val="nextPage"/>
      <w:pgSz w:w="11906" w:h="16838"/>
      <w:pgMar w:left="1474" w:right="1474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00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false"/>
      <w:spacing w:lineRule="auto" w:line="336" w:before="0" w:after="0"/>
      <w:jc w:val="center"/>
      <w:outlineLvl w:val="1"/>
    </w:pPr>
    <w:rPr>
      <w:rFonts w:ascii="等线 Light;宋体" w:hAnsi="等线 Light;宋体" w:eastAsia="楷体" w:cs="等线 Light;宋体"/>
      <w:b/>
      <w:kern w:val="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Nthchild2">
    <w:name w:val="nth-child(2)"/>
    <w:basedOn w:val="Style13"/>
    <w:qFormat/>
    <w:rPr/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tLeast" w:line="0"/>
    </w:pPr>
    <w:rPr>
      <w:rFonts w:ascii="宋体" w:hAnsi="宋体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 w:val="false"/>
      <w:spacing w:before="0" w:after="120"/>
      <w:ind w:left="200" w:hanging="0"/>
      <w:jc w:val="both"/>
    </w:pPr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2">
    <w:name w:val="正文首行缩进 2"/>
    <w:basedOn w:val="TextBodyIndent"/>
    <w:qFormat/>
    <w:pPr>
      <w:ind w:left="200" w:firstLine="420"/>
    </w:pPr>
    <w:rPr/>
  </w:style>
  <w:style w:type="paragraph" w:styleId="1">
    <w:name w:val="普通(网站)1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5:43Z</dcterms:created>
  <dc:creator>uos</dc:creator>
  <dc:description/>
  <dc:language>en-US</dc:language>
  <cp:lastModifiedBy>李勇</cp:lastModifiedBy>
  <cp:lastPrinted>2022-04-11T16:54:00Z</cp:lastPrinted>
  <dcterms:modified xsi:type="dcterms:W3CDTF">2024-04-22T02:34:14Z</dcterms:modified>
  <cp:revision>0</cp:revision>
  <dc:subject/>
  <dc:title>中共海南省委人才发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DD9C7C55B4AA981A56A75044B229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