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楷体_GB2312;楷体"/>
          <w:sz w:val="30"/>
          <w:szCs w:val="30"/>
        </w:rPr>
      </w:pPr>
      <w:r>
        <w:rPr>
          <w:rFonts w:ascii="仿宋_GB2312;仿宋" w:hAnsi="仿宋_GB2312;仿宋" w:eastAsia="仿宋_GB2312;仿宋"/>
          <w:sz w:val="28"/>
          <w:szCs w:val="28"/>
        </w:rPr>
        <w:t>附表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楷体_GB2312;楷体"/>
          <w:sz w:val="30"/>
          <w:szCs w:val="30"/>
        </w:rPr>
        <w:t>：</w:t>
      </w:r>
    </w:p>
    <w:p>
      <w:pPr>
        <w:pStyle w:val="Normal"/>
        <w:spacing w:lineRule="exact" w:line="600"/>
        <w:ind w:left="1836" w:hanging="1767"/>
        <w:jc w:val="left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cs="方正仿宋_GBK" w:eastAsia="黑体"/>
          <w:b/>
          <w:bCs/>
          <w:kern w:val="0"/>
          <w:sz w:val="36"/>
          <w:szCs w:val="36"/>
        </w:rPr>
        <w:t>宜昌市</w:t>
      </w:r>
      <w:r>
        <w:rPr>
          <w:rFonts w:eastAsia="黑体" w:cs="方正仿宋_GBK" w:ascii="黑体" w:hAnsi="黑体"/>
          <w:b/>
          <w:bCs/>
          <w:sz w:val="36"/>
          <w:szCs w:val="36"/>
        </w:rPr>
        <w:t>202</w:t>
      </w:r>
      <w:r>
        <w:rPr>
          <w:rFonts w:eastAsia="黑体" w:cs="方正仿宋_GBK" w:ascii="黑体" w:hAnsi="黑体"/>
          <w:b/>
          <w:bCs/>
          <w:sz w:val="36"/>
          <w:szCs w:val="36"/>
          <w:lang w:val="en-US" w:eastAsia="zh-CN"/>
        </w:rPr>
        <w:t>5</w:t>
      </w:r>
      <w:r>
        <w:rPr>
          <w:rFonts w:ascii="黑体" w:hAnsi="黑体" w:cs="方正仿宋_GBK" w:eastAsia="黑体"/>
          <w:b/>
          <w:bCs/>
          <w:kern w:val="0"/>
          <w:sz w:val="36"/>
          <w:szCs w:val="36"/>
        </w:rPr>
        <w:t>年度卫生技术高级职务水平能力测试专业目录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87"/>
        <w:gridCol w:w="1488"/>
        <w:gridCol w:w="537"/>
        <w:gridCol w:w="700"/>
        <w:gridCol w:w="2438"/>
        <w:gridCol w:w="508"/>
        <w:gridCol w:w="637"/>
        <w:gridCol w:w="2813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代码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心血管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F</w:t>
            </w:r>
            <w:r>
              <w:rPr>
                <w:lang w:val="en-US" w:eastAsia="zh-CN"/>
              </w:rPr>
              <w:t>K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口腔正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KC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病理（技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呼吸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FF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口腔（技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KH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康复医学及理疗（医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消化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FG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眼科（技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KI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康复医学及理疗（技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肾脏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肿瘤外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KF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放射治疗（医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血液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GB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肿瘤内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放射治疗（技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内分泌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H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内科护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KJ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中药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神经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HB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外科护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KK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全科医学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精神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HC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儿科护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K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医学影像学（技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AJ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皮肤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HI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妇产科护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KM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输血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A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普通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H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社区护理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A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流行病（含计免、消毒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A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急诊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医眼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B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营养与食品卫生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A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老年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B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医妇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C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环境卫生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A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风湿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C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医骨伤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D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学校卫生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A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危重</w:t>
            </w:r>
            <w:r>
              <w:rPr>
                <w:lang w:val="en-US" w:eastAsia="zh-CN"/>
              </w:rPr>
              <w:t>症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D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医内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E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劳动卫生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B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普通外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针灸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G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理化检验（含仪器分析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BB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骨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F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医外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H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微生物检验（含病毒检验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BC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泌尿外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G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医耳鼻喉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I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儿童保健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B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心血管外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H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医儿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J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妇女保健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B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神经外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I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医推拿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K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健康教育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BF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整形外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J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西医结合（内科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地方病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BG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烧伤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K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西医结合（外科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M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慢性非传染性疾病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BH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麻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L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西医结合（妇产科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N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结核病控制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B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胸外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M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西医结合（儿科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临床营养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B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疼痛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IO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西医结合（骨科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LP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卫生毒理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C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妇产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IW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中医皮肤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MA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检验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D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小儿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KP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中医全科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YA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药学（西药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DB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小儿外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4"/>
                <w:lang w:val="en-US" w:eastAsia="zh-CN" w:bidi="ar-SA"/>
              </w:rPr>
              <w:t>J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  <w:t>医学影像学（医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YB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医学研究（药化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E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传染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JB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医学影像学（超声学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YC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医学研究（药理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F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眼科（医）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JC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核医学（医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YD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医学研究（生物医学工程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FB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口腔内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JD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核医学（技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YE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医学研究（医学生化）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FC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耳鼻喉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J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电生理（心电图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ZB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病案管理</w:t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F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口腔颌面外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JH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神经电生理（技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3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F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口腔修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KB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病理（医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textAlignment w:val="baseline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type w:val="nextPage"/>
      <w:pgSz w:w="11906" w:h="16838"/>
      <w:pgMar w:left="2154" w:right="1531" w:gutter="0" w:header="851" w:top="1429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03:00Z</dcterms:created>
  <dc:creator>USER</dc:creator>
  <dc:description/>
  <dc:language>en-US</dc:language>
  <cp:lastModifiedBy>Administrator</cp:lastModifiedBy>
  <cp:lastPrinted>2023-12-25T16:46:00Z</cp:lastPrinted>
  <dcterms:modified xsi:type="dcterms:W3CDTF">2024-12-20T02:04:21Z</dcterms:modified>
  <cp:revision>2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D1679CBB5E4C40A708049105AC7FF0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