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4961255" cy="34232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1255" cy="342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009515" cy="273875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9515" cy="273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911725" cy="262953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1725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605145" cy="14097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615305" cy="5885815"/>
            <wp:effectExtent l="0" t="0" r="0" b="0"/>
            <wp:docPr id="5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305" cy="588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考点会在每个工作日的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6:00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在国家网审核新单位的添加申请，考生提交申请后无需打电话过来。申请完的第二个工作日，可以上去申请界面搜索自己新增的单位是否通过，若被拒绝申请，请根据拒绝意见再次提交正确的申请。</w:t>
      </w:r>
    </w:p>
    <w:p>
      <w:pPr>
        <w:pStyle w:val="Normal"/>
        <w:rPr/>
      </w:pPr>
      <w:r>
        <w:rPr/>
        <w:drawing>
          <wp:inline distT="0" distB="0" distL="0" distR="0">
            <wp:extent cx="5614035" cy="1845945"/>
            <wp:effectExtent l="0" t="0" r="0" b="0"/>
            <wp:docPr id="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035" cy="184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黑体" w:ascii="黑体" w:hAnsi="黑体"/>
          <w:sz w:val="32"/>
          <w:szCs w:val="32"/>
          <w:lang w:val="en-US" w:eastAsia="zh-CN"/>
        </w:rPr>
        <w:drawing>
          <wp:inline distT="0" distB="0" distL="0" distR="0">
            <wp:extent cx="5614035" cy="1217930"/>
            <wp:effectExtent l="0" t="0" r="0" b="0"/>
            <wp:docPr id="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035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587" w:right="1474" w:gutter="0" w:header="0" w:top="567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john2</dc:creator>
  <dc:description/>
  <dc:language>en-US</dc:language>
  <cp:lastModifiedBy>尹家炜</cp:lastModifiedBy>
  <dcterms:modified xsi:type="dcterms:W3CDTF">2025-02-17T01:47:2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9EB5BEDBBC4CD6BC154AA6CDE64387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ZWIzMzg1NWUzMDM1Yzc0MjExZWUwNzUwYWQwYmM4NTkiLCJ1c2VySWQiOiIxNDYxOTU3NjU2In0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