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480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24"/>
          <w:szCs w:val="24"/>
          <w:lang w:val="en-US" w:eastAsia="zh-CN"/>
        </w:rPr>
        <w:t>1-1</w:t>
      </w:r>
    </w:p>
    <w:p>
      <w:pPr>
        <w:pStyle w:val="Normal"/>
        <w:numPr>
          <w:ilvl w:val="0"/>
          <w:numId w:val="0"/>
        </w:numPr>
        <w:ind w:left="0" w:firstLine="723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  <w:lang w:val="en-US" w:eastAsia="zh-CN"/>
        </w:rPr>
        <w:t>《医师资格考试医学专业工作实践证明》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br/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填表注意事项：</w:t>
      </w:r>
    </w:p>
    <w:p>
      <w:pPr>
        <w:pStyle w:val="Normal"/>
        <w:numPr>
          <w:ilvl w:val="0"/>
          <w:numId w:val="0"/>
        </w:numPr>
        <w:ind w:left="0" w:firstLine="643"/>
        <w:jc w:val="both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、常见问题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4819650" cy="4470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专考取助理，之后读成人大专，专业符合的情况下拿大专报考执业医师，可以吗？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答：可以。但执业年限的计算是以报考执业助理医师时所持学历确定（中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，时间起点为首次注册执业助理时间，年限计算终点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理，大专考取助理，之后读成人本科，专业符合的情况下拿本科报考执业医师，可以吗？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答：可以。但执业年限的计算是以报考执业助理医师时所持学历确定（大专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），时间起点为首次注册执业助理时间，时间计算终点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果以“后续学历”报考，则“第一学历”原件和“后续学历”原件均应上传。</w:t>
      </w:r>
    </w:p>
    <w:p>
      <w:pPr>
        <w:pStyle w:val="Normal"/>
        <w:numPr>
          <w:ilvl w:val="0"/>
          <w:numId w:val="1"/>
        </w:numPr>
        <w:ind w:left="0" w:firstLine="643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工作机构登记号是指什么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5269865" cy="116840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登记号应填写《医疗机构执业许可证》副本上“登记注册信息页”上的登记号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2024380" cy="270002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1907540" cy="268922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、工作起止时间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5268595" cy="48577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始时间：按实际入职情况填写，例如应届毕业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毕业后入职，就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。如为非应届毕业生，如果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已经在此单位工作，则实践期开始时间就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截止时间的填写应与现场资料确认时间一致，如果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份上来报名点进行现场确认的，就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如果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现场确认的，就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.</w:t>
      </w: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5433060" cy="44704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务必根据下面相关信息规范填写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firstLine="640"/>
        <w:jc w:val="left"/>
        <w:rPr/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全国医师资格考试分为两级四类，即执业医师和执业助理医师两级，每级分为临床、中医、口腔、公共卫生四类。中医类包括中医、民族医和中西医结合，其中，民族医又含蒙医、藏医、维医、傣医、朝医、壮医。</w:t>
      </w:r>
    </w:p>
    <w:tbl>
      <w:tblPr>
        <w:tblW w:w="8180" w:type="dxa"/>
        <w:jc w:val="left"/>
        <w:tblInd w:w="201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2045"/>
        <w:gridCol w:w="2045"/>
        <w:gridCol w:w="2045"/>
        <w:gridCol w:w="2045"/>
      </w:tblGrid>
      <w:tr>
        <w:trPr>
          <w:trHeight w:val="799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执业医师报考类别全称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代码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执业助理医师报考类别全称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代码</w:t>
            </w:r>
          </w:p>
        </w:tc>
      </w:tr>
      <w:tr>
        <w:trPr>
          <w:trHeight w:val="799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临床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10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临床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10</w:t>
            </w:r>
          </w:p>
        </w:tc>
      </w:tr>
      <w:tr>
        <w:trPr>
          <w:trHeight w:val="799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口腔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20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口腔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20</w:t>
            </w:r>
          </w:p>
        </w:tc>
      </w:tr>
      <w:tr>
        <w:trPr>
          <w:trHeight w:val="799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公共卫生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30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公共卫生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30</w:t>
            </w:r>
          </w:p>
        </w:tc>
      </w:tr>
      <w:tr>
        <w:trPr>
          <w:trHeight w:val="1162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具有规定学历中医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40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具有规定学历中医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40</w:t>
            </w:r>
          </w:p>
        </w:tc>
      </w:tr>
      <w:tr>
        <w:trPr>
          <w:trHeight w:val="1524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具有规定学历中医（朝医）专业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41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具有规定学历中医（朝医）专业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41</w:t>
            </w:r>
          </w:p>
        </w:tc>
      </w:tr>
      <w:tr>
        <w:trPr>
          <w:trHeight w:val="1524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具有规定学历中医（壮医）专业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42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具有规定学历中医（壮医）专业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42</w:t>
            </w:r>
          </w:p>
        </w:tc>
      </w:tr>
      <w:tr>
        <w:trPr>
          <w:trHeight w:val="799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中西医结合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50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中西医结合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50</w:t>
            </w:r>
          </w:p>
        </w:tc>
      </w:tr>
      <w:tr>
        <w:trPr>
          <w:trHeight w:val="1162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具有规定学历蒙医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60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具有规定学历蒙医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60</w:t>
            </w:r>
          </w:p>
        </w:tc>
      </w:tr>
      <w:tr>
        <w:trPr>
          <w:trHeight w:val="1162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具有规定学历藏医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70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具有规定学历藏医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70</w:t>
            </w:r>
          </w:p>
        </w:tc>
      </w:tr>
      <w:tr>
        <w:trPr>
          <w:trHeight w:val="799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具有规定学历维医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80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具有规定学历维医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80</w:t>
            </w:r>
          </w:p>
        </w:tc>
      </w:tr>
      <w:tr>
        <w:trPr>
          <w:trHeight w:val="437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具有规定学历傣医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190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具有规定学历傣医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290</w:t>
            </w:r>
          </w:p>
        </w:tc>
      </w:tr>
      <w:tr>
        <w:trPr>
          <w:trHeight w:val="1162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师承和确有专长中医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340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师承和确有专长中医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440</w:t>
            </w:r>
          </w:p>
        </w:tc>
      </w:tr>
      <w:tr>
        <w:trPr>
          <w:trHeight w:val="1524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师承和确有专长中医（朝医）专业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341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师承和确有专长中医（朝医）专业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441</w:t>
            </w:r>
          </w:p>
        </w:tc>
      </w:tr>
      <w:tr>
        <w:trPr>
          <w:trHeight w:val="1524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师承和确有专长中医（壮医）专业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342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师承和确有专长中医（壮医）专业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442</w:t>
            </w:r>
          </w:p>
        </w:tc>
      </w:tr>
      <w:tr>
        <w:trPr>
          <w:trHeight w:val="1162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师承和确有专长蒙医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360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师承和确有专长蒙医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460</w:t>
            </w:r>
          </w:p>
        </w:tc>
      </w:tr>
      <w:tr>
        <w:trPr>
          <w:trHeight w:val="1162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师承和确有专长藏医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370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师承和确有专长藏医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470</w:t>
            </w:r>
          </w:p>
        </w:tc>
      </w:tr>
      <w:tr>
        <w:trPr>
          <w:trHeight w:val="1162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师承和确有专长维医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380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师承和确有专长维医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480</w:t>
            </w:r>
          </w:p>
        </w:tc>
      </w:tr>
      <w:tr>
        <w:trPr>
          <w:trHeight w:val="1177" w:hRule="atLeast"/>
        </w:trPr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师承和确有专长傣医执业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390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师承和确有专长傣医执业助理医师</w:t>
            </w:r>
          </w:p>
        </w:tc>
        <w:tc>
          <w:tcPr>
            <w:tcW w:w="204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sz w:val="32"/>
                <w:szCs w:val="32"/>
                <w:lang w:val="en-US" w:eastAsia="zh-CN" w:bidi="ar"/>
              </w:rPr>
              <w:t>490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我国医师资格考试共有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36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种类别，报考类别全称及代码详见表。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例如果你报考的是“口腔执业助理医师”，则需要如下填写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360" w:before="0" w:after="225"/>
        <w:ind w:left="0" w:firstLine="420"/>
        <w:jc w:val="left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4714240" cy="50038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类别与此类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、主要实践岗位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5271135" cy="149479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常见问题：如果报考的是临床类执业范围，则岗位（科室）应填与临床类相关的科室，例如内科、妇产科等，不能填写公卫科，中医科；带教老师签字需要手写签字；带教老师需要是执业医师级别的，不能是执业助理医师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5315585" cy="162179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注意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应在合格（  ）的括号内打“√” 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机构考核意见中的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场资料确认时间一致，如果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份上来报名点进行现场确认的，就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如果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现场确认的，就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如果实践期变更了实践单位的（含省内变更，省外变更至我省），则各阶段实践单位均应出具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《医师资格考试医学专业工作实践证明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1:45:26Z</dcterms:created>
  <dc:creator>dell1016</dc:creator>
  <dc:description/>
  <dc:language>en-US</dc:language>
  <cp:lastModifiedBy>admin</cp:lastModifiedBy>
  <cp:lastPrinted>2023-01-31T17:59:00Z</cp:lastPrinted>
  <dcterms:modified xsi:type="dcterms:W3CDTF">2026-02-04T09:2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CE03AA82A944B0A1B17A54C5CDDF19</vt:lpwstr>
  </property>
  <property fmtid="{D5CDD505-2E9C-101B-9397-08002B2CF9AE}" pid="3" name="KSOProductBuildVer">
    <vt:lpwstr>2052-12.1.0.23542</vt:lpwstr>
  </property>
</Properties>
</file>