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firstLine="480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24"/>
          <w:szCs w:val="24"/>
          <w:lang w:val="en-US" w:eastAsia="zh-CN"/>
        </w:rPr>
        <w:t>1-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《执业助理医师报考执业医师执业期考核证明》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填表注意事项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5419725" cy="9359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当你是执业助理医师报考执业医师时，你的手上应该有两本证书：《执业助理医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资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证书》和《执业助理医师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执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证书》，故此在填写上面项目时，务必对应填写好“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执业助理医师资格证书编号”（一般为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位数字，少数证书为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位数字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“执业助理医师执业证编号”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位数字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5581650" cy="457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与上述《</w:t>
      </w:r>
      <w:bookmarkStart w:id="0" w:name="_Hlk488157727"/>
      <w:r>
        <w:rPr>
          <w:rFonts w:ascii="仿宋_GB2312" w:hAnsi="仿宋_GB2312" w:cs="仿宋_GB2312" w:eastAsia="仿宋_GB2312"/>
          <w:sz w:val="32"/>
          <w:szCs w:val="32"/>
        </w:rPr>
        <w:t>医师资格考试医学专业工作实践证明</w:t>
      </w:r>
      <w:bookmarkEnd w:id="0"/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》上所填报的一致，说明同前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</w:t>
      </w:r>
      <w:r>
        <w:rPr>
          <w:rFonts w:eastAsia="仿宋_GB2312" w:cs="仿宋_GB2312" w:ascii="仿宋_GB2312" w:hAnsi="仿宋_GB2312"/>
          <w:sz w:val="32"/>
          <w:szCs w:val="32"/>
        </w:rPr>
        <w:drawing>
          <wp:inline distT="0" distB="0" distL="0" distR="0">
            <wp:extent cx="5771515" cy="49149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3" r="-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始时间：时间起点为首次注册执业助理时间，应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以《执业助理医师执业证书》上的首次注册日期为根据填写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切记不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获得《执业助理资格证书》的日期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截止时间的填写应与现场资料确认时间一致，如果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份上来报名点进行现场确认的，就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，如果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现场确认的，就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.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如果助理执业期间变更了执业单位的（含省内变更，省外变更至我省），则各阶段实践单位均应出具《执业助理医师报考执业医师执业期考核证明》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仿宋_GB2312" w:cs="宋体"/>
          <w:color w:val="000000"/>
          <w:sz w:val="28"/>
          <w:szCs w:val="28"/>
          <w:lang w:val="en-US" w:eastAsia="zh-CN"/>
        </w:rPr>
      </w:pPr>
      <w:r>
        <w:rPr>
          <w:rFonts w:eastAsia="仿宋_GB2312"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01:46:54Z</dcterms:created>
  <dc:creator>dell1016</dc:creator>
  <dc:description/>
  <dc:language>en-US</dc:language>
  <cp:lastModifiedBy>admin</cp:lastModifiedBy>
  <cp:lastPrinted>2023-01-31T19:58:00Z</cp:lastPrinted>
  <dcterms:modified xsi:type="dcterms:W3CDTF">2026-02-04T09:2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F6DFCDE03B41E5B4087A33FCFF75A9</vt:lpwstr>
  </property>
  <property fmtid="{D5CDD505-2E9C-101B-9397-08002B2CF9AE}" pid="3" name="KSOProductBuildVer">
    <vt:lpwstr>2052-12.1.0.23542</vt:lpwstr>
  </property>
</Properties>
</file>